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JECT CREDIT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3783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Project Name:  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evito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lient: 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Devito South Beach, LLC     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Gross Floor Area:  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6,008 SF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Designer: 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Lynn Manero  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Structural Engineer: 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Douglas Wood Associates, Inc.  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Services Engineer: 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Lauredo Engineering Company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General Contractor: 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Halloran Construction Corp.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6:28:00Z</dcterms:created>
  <dc:creator>Charles Benson</dc:creator>
  <dc:description/>
  <dc:language>en-US</dc:language>
  <cp:lastModifiedBy>Charles Benson</cp:lastModifiedBy>
  <dcterms:modified xsi:type="dcterms:W3CDTF">2011-10-19T21:49:00Z</dcterms:modified>
  <cp:revision>9</cp:revision>
  <dc:subject/>
  <dc:title>PROJECT CREDITS</dc:title>
</cp:coreProperties>
</file>