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ct Name:  Art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wner: Loft Marina L.L.L.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oss Floor Area:  631,612 S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signer:  Carlos A. O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ior Designer:  Urbanica Group, Corpo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uctural Engineer:  C.H.M. Structural Engineers, LL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rvices Engineer:  Lauredo Engineering Comp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vil Engineer:  Fortin, Leavy,  Skiles, In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technical Engineer: Langan Engineering and Environmental Services, In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ghting Consultant:  Hofstadter Ligh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quatic Consultant:  Kenneth R. Pfeiffer, D.Sc., P.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rina Consultant: EAS Engineering, In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tal Consultant:  Conservatek Industries, In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unication Consultant:  All Access Techn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ndscape Architect:  J.F.S. Design, In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 Contractor:  Coscan Construction, LLC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9:25:00Z</dcterms:created>
  <dc:creator>Charles Benson</dc:creator>
  <dc:description/>
  <dc:language>en-US</dc:language>
  <cp:lastModifiedBy>Charles Benson</cp:lastModifiedBy>
  <dcterms:modified xsi:type="dcterms:W3CDTF">2011-07-28T15:21:00Z</dcterms:modified>
  <cp:revision>3</cp:revision>
  <dc:subject/>
  <dc:title>PROJECT CREDITS</dc:title>
</cp:coreProperties>
</file>