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56"/>
        <w:gridCol w:w="543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meril’s Restaurant Miami Beach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meril’s Miami Beach, LLC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,544 SF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Designer: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ckwell Architecture, Planning and Design, P.C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tructural Engineer: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G.D. Klieger, Inc. 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CC Associates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13:00Z</dcterms:created>
  <dc:creator>Charles Benson</dc:creator>
  <dc:description/>
  <dc:language>en-US</dc:language>
  <cp:lastModifiedBy>Charles Benson</cp:lastModifiedBy>
  <dcterms:modified xsi:type="dcterms:W3CDTF">2011-10-19T21:47:00Z</dcterms:modified>
  <cp:revision>9</cp:revision>
  <dc:subject/>
  <dc:title>PROJECT CREDITS</dc:title>
</cp:coreProperties>
</file>